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36"/>
          <w:szCs w:val="36"/>
        </w:rPr>
      </w:pPr>
      <w:r>
        <w:rPr>
          <w:b/>
          <w:sz w:val="36"/>
          <w:szCs w:val="36"/>
        </w:rPr>
        <w:t>July 23, 2012 Reflections and Notes:</w:t>
      </w:r>
    </w:p>
    <w:p>
      <w:pPr>
        <w:pStyle w:val="Normal"/>
        <w:spacing w:lineRule="auto" w:line="240"/>
        <w:rPr>
          <w:b/>
          <w:b/>
          <w:sz w:val="32"/>
          <w:szCs w:val="32"/>
        </w:rPr>
      </w:pPr>
      <w:r>
        <w:rPr>
          <w:b/>
          <w:sz w:val="32"/>
          <w:szCs w:val="32"/>
        </w:rPr>
        <w:t xml:space="preserve">Full day of class today – group presentations, videos – Chris -Demonstration on Smartboards or Smart Notebook 11– icons same as usual with any program.  The only difference you have is that you can touch the board and move pages or slide pages.  Read what it says! The pgs in Notebook are the same as the ones in Microsoft.  The real challenge is – to develop techniques and how you would use it. Tool – shade you can use to cover up answers or word wall etc.  The primary challenge to smartboard is to think how you would use it.  These have to be managed by smartboard software.  Chris thinks these are really great for lower grade students.  Smartboard is input and display – it is both.  It comes with a set of tools,  If you pick up black, it draws black – it acts like a white board.  The feel is one of like it is not technology – invisible.  The eraser and markers don’t really work – but they command.  </w:t>
      </w:r>
    </w:p>
    <w:p>
      <w:pPr>
        <w:pStyle w:val="Normal"/>
        <w:spacing w:lineRule="auto" w:line="240"/>
        <w:rPr/>
      </w:pPr>
      <w:r>
        <w:rPr>
          <w:b/>
          <w:sz w:val="32"/>
          <w:szCs w:val="32"/>
        </w:rPr>
        <w:t>How do you take all the work you have done and turn it over to a webpage or htlm document:   Rules – Path is King!</w:t>
      </w:r>
    </w:p>
    <w:p>
      <w:pPr>
        <w:pStyle w:val="Normal"/>
        <w:spacing w:lineRule="auto" w:line="240"/>
        <w:rPr/>
      </w:pPr>
      <w:r>
        <w:rPr>
          <w:b/>
          <w:sz w:val="32"/>
          <w:szCs w:val="32"/>
        </w:rPr>
        <w:t xml:space="preserve">Lets say you have a ppt and want to save it to web.  Create a folder in a folder and name it.  Put all the documents you will be using and put it all in one folder.  You can have a folder inside the folder for videos or music etc.  Create ppt as you usually do.  Create your links. Save this in folder and now the path always starts with the same as you have set up.  Now run it in another computer and if all is within its own boundaries it will run on any computer off your stick.  IF you save as a webpage it now is an html document.  It has created it as a webpage document. Doc htm file or doc html file.   In Wikispace – use publisher first and save as html. Then link not upload.   </w:t>
      </w:r>
    </w:p>
    <w:p>
      <w:pPr>
        <w:pStyle w:val="Normal"/>
        <w:spacing w:lineRule="auto" w:line="240"/>
        <w:rPr>
          <w:b/>
          <w:b/>
          <w:sz w:val="32"/>
          <w:szCs w:val="32"/>
        </w:rPr>
      </w:pPr>
      <w:r>
        <w:rPr>
          <w:b/>
          <w:sz w:val="32"/>
          <w:szCs w:val="32"/>
        </w:rPr>
        <w:t xml:space="preserve">Other thing to remember – Microsoft word still misbehaves at times so……html has no margin settings even if you have saved them in the file or ppt.  Trick to solve this issue….format your doc. to cause it to limit lines – force it to have margins.  html will disregard heading and margin settings. But it cannot disregard a table setting. Trick it – insert table first so it sees one cell of a fixed width.  Type inside table and put all inside table – click to make invisible lines and then html.  Learn by principles not by memory.  html doesn’t recognize boundaries – trick it so it does. Put it all in table – one cell first before you start and it will be solved.  WE don’t need to redo our present wikispace e binders but for future use try doing the links and not uploads. </w:t>
      </w:r>
    </w:p>
    <w:p>
      <w:pPr>
        <w:pStyle w:val="Normal"/>
        <w:tabs>
          <w:tab w:val="clear" w:pos="720"/>
          <w:tab w:val="left" w:pos="0" w:leader="none"/>
        </w:tabs>
        <w:spacing w:lineRule="auto" w:line="240"/>
        <w:rPr>
          <w:b/>
          <w:b/>
          <w:sz w:val="32"/>
          <w:szCs w:val="32"/>
        </w:rPr>
      </w:pPr>
      <w:r>
        <w:rPr>
          <w:b/>
          <w:sz w:val="32"/>
          <w:szCs w:val="32"/>
        </w:rPr>
        <w:t xml:space="preserve">Group discussion led by Chris on NB3 21C – will not go away.But NB has had a change of government.  It does come from very well reported, well researched educators, employers and leaders.  Pedagogy is really strong within this document. Hard to find fault with the pedagogy.  The big picture idea is good. Go to google and type in 21C skills and you will get the same skill set.  In US this is a fed issue thing – called No Child Left Behind.  We need more specifics. But be careful what you wish for as you don’t want it to be too specific.  We are now assessment driven and now we almost teach to test.  WE have so many new things going on but it seems like nothing ever gets started and finished.  Why do we continue to do this and why aren’t we making a difference?  US has gone this route and we sometimes follow but never do we really learn from mistakes.  Too many people making decisions for people on the front line.  If we don’t have access to technology how can we know how to use it or learn to use it with the students?  Our objectives are strong but do we have a system in place that supports these objectives?  How do you really validate what students are learning?  Things are so wrong on so many levels. They give us technology but no training and no demos on how to use these things educationally.  Microsoft isn’t really set for robust use. Apple is but the districts buy Microsoft as they have a contract with them.  The document is loaded!  We fool ourselves as we can’t protect them.  If they want to get on they will get on porn sites.  They need to learn – exercise their own choices.  Not freedom for all but levels of making informed choices.  They need learn to make healthy choices.  Educate on how to get on to healthy sites not just band it all.  Communities raise children not parents. Parents want the schools to take a role and to be a leader in this role.  Parents think schools should do it all for them and how can we do this when we are understaffed, new things coming at us all the time, and already overtaxed.  How can we do it all?  The big ideas are great – but the problem is systemic.  Hard to make changes in a system – and do all involved really want changes. We need to get things more aligned with the curriculum.  ICT – is a big deal……then we need to implement.  If there isn’t a plan it won’t happen.  We still need to prepare the youth for the 21C and how does this happen without commitment, funding, plans, changes?  We have walls up so things don’t really change.  Walls we have up stop things from changing as we can’t really protect them. If we remove walls then we will find ways to be safe and to teach how to be safe even if it may not be safe all the time. Teach thinking and how to think about making decisions. Fairness is also an issue. Fair is not always equal.  Social justice – those who need get more and those who don’t get less.  </w:t>
      </w:r>
    </w:p>
    <w:p>
      <w:pPr>
        <w:pStyle w:val="Normal"/>
        <w:tabs>
          <w:tab w:val="clear" w:pos="720"/>
          <w:tab w:val="left" w:pos="0" w:leader="none"/>
        </w:tabs>
        <w:spacing w:lineRule="auto" w:line="240"/>
        <w:rPr>
          <w:b/>
          <w:b/>
          <w:sz w:val="32"/>
          <w:szCs w:val="32"/>
        </w:rPr>
      </w:pPr>
      <w:r>
        <w:rPr>
          <w:b/>
          <w:sz w:val="32"/>
          <w:szCs w:val="32"/>
        </w:rPr>
        <w:t>I recently attended a conference on Social Justice.  We need a broader way of thinking. PLCs – are these working? Depends on schools and staffs and districts. We want inclusive classrooms – then reduce class size….1 child with autism = 5 children.  Walls – lack of tools that can’t not let things happen.  Politics and education are too closely related……they need to be more separated.  PLCs good idea, NB3 21C good ideas but these can’t become what they need to be as we change our minds, gov’t change, walls go up, etc.  Education needs to be accountable to itself.  4 walls plus floor and ceiling and roof – the teachers are not feeling the need to change – we are the floor.  WE need to change and some of us are willing to do so but we get tired because we sometimes feel as if we don’t have a voice. NBTA has its own agenda for sure.   Vision needs procedure!  PBLs!I absolutely love this – vision needs procedure and I will remember this and use it and refer to it!  Can creativity  be taught?  Yes with PD! Teachers need PD the same way as kids can be taught creativity if given time and support and opportunities.  Don’t be afraid to use technology!  Give it a try! Be ready for NB321C or some variation is coming!  Remember we can email Chris with questions or others within the class.  Email Chris when our wiki binder is done.</w:t>
      </w:r>
    </w:p>
    <w:p>
      <w:pPr>
        <w:pStyle w:val="Normal"/>
        <w:tabs>
          <w:tab w:val="clear" w:pos="720"/>
          <w:tab w:val="left" w:pos="0" w:leader="none"/>
        </w:tabs>
        <w:spacing w:lineRule="auto" w:line="240"/>
        <w:rPr>
          <w:b/>
          <w:b/>
          <w:sz w:val="32"/>
          <w:szCs w:val="32"/>
        </w:rPr>
      </w:pPr>
      <w:r>
        <w:rPr>
          <w:b/>
          <w:sz w:val="32"/>
          <w:szCs w:val="32"/>
        </w:rPr>
        <w:t xml:space="preserve">Group presentations – units and lesson plans, also chapter reviews for chapters 9-14 and we all did chapter 15.  Excellent presentations about content areas.  Interesting points about how subjects are within all areas of life and debates about what is art and what is acceptable?  What is not acceptable?  What is considered safety and how safe can we really be with the internet and other things?!  What do we need permission for?  And why?  </w:t>
      </w:r>
    </w:p>
    <w:p>
      <w:pPr>
        <w:pStyle w:val="Normal"/>
        <w:tabs>
          <w:tab w:val="clear" w:pos="720"/>
          <w:tab w:val="left" w:pos="0" w:leader="none"/>
        </w:tabs>
        <w:spacing w:lineRule="auto" w:line="240"/>
        <w:rPr>
          <w:b/>
          <w:b/>
          <w:sz w:val="32"/>
          <w:szCs w:val="32"/>
        </w:rPr>
      </w:pPr>
      <w:r>
        <w:rPr>
          <w:b/>
          <w:sz w:val="32"/>
          <w:szCs w:val="32"/>
        </w:rPr>
        <w:t xml:space="preserve">Shakespeare modernized to create art and music.Poetry – creativity is not limited to one way of thinking. It can be taught with exposure. If not exposed, who would ever know what they are or aren’t good at?  ArtSmarts was the name of their project.  Creativity and innovation and bloom’s taxonomy – all go together hand in hand. Big ideas and also procedures for this vision.  PBL – project based learning in NB.  Be careful with assessment – if the child does a house, and we say – that is not a house – but remember it is the child’s image of a house.  We all have different tastes.  If a child likes music at all then they have an appreciation of music no matter what the level is – it is their level and a form of music appreciation.  Student assessment is important too.  Make students feel like kids again no matter what their age!  Class text – chapters 9-14 are content based – section 4.  McGraw Hill has site for all science videos on line.  </w:t>
      </w:r>
    </w:p>
    <w:p>
      <w:pPr>
        <w:pStyle w:val="Normal"/>
        <w:tabs>
          <w:tab w:val="clear" w:pos="720"/>
          <w:tab w:val="left" w:pos="0" w:leader="none"/>
        </w:tabs>
        <w:spacing w:lineRule="auto" w:line="240"/>
        <w:rPr>
          <w:b/>
          <w:b/>
          <w:sz w:val="32"/>
          <w:szCs w:val="32"/>
        </w:rPr>
      </w:pPr>
      <w:r>
        <w:rPr>
          <w:b/>
          <w:sz w:val="32"/>
          <w:szCs w:val="32"/>
        </w:rPr>
        <w:t>Plus these sites</w:t>
      </w:r>
    </w:p>
    <w:p>
      <w:pPr>
        <w:pStyle w:val="Normal"/>
        <w:tabs>
          <w:tab w:val="clear" w:pos="720"/>
          <w:tab w:val="left" w:pos="0" w:leader="none"/>
        </w:tabs>
        <w:spacing w:lineRule="auto" w:line="240"/>
        <w:rPr>
          <w:b/>
          <w:b/>
          <w:sz w:val="32"/>
          <w:szCs w:val="32"/>
        </w:rPr>
      </w:pPr>
      <w:r>
        <w:rPr>
          <w:b/>
          <w:sz w:val="32"/>
          <w:szCs w:val="32"/>
        </w:rPr>
        <w:t xml:space="preserve">http://htwins.net/scale2/ – makes universe small and large </w:t>
      </w:r>
    </w:p>
    <w:p>
      <w:pPr>
        <w:pStyle w:val="Normal"/>
        <w:tabs>
          <w:tab w:val="clear" w:pos="720"/>
          <w:tab w:val="left" w:pos="0" w:leader="none"/>
        </w:tabs>
        <w:spacing w:lineRule="auto" w:line="240"/>
        <w:rPr/>
      </w:pPr>
      <w:r>
        <w:rPr>
          <w:b/>
          <w:sz w:val="32"/>
          <w:szCs w:val="32"/>
        </w:rPr>
        <w:t>http://algodoo.com/wiki/Home – allows for things to be manipulated if you have a smartboard – website</w:t>
      </w:r>
    </w:p>
    <w:p>
      <w:pPr>
        <w:pStyle w:val="Normal"/>
        <w:tabs>
          <w:tab w:val="clear" w:pos="720"/>
          <w:tab w:val="left" w:pos="0" w:leader="none"/>
        </w:tabs>
        <w:spacing w:lineRule="auto" w:line="240"/>
        <w:rPr>
          <w:b/>
          <w:b/>
          <w:sz w:val="32"/>
          <w:szCs w:val="32"/>
        </w:rPr>
      </w:pPr>
      <w:r>
        <w:rPr>
          <w:b/>
          <w:sz w:val="32"/>
          <w:szCs w:val="32"/>
        </w:rPr>
        <w:t>labyrinth.thinkport.org</w:t>
      </w:r>
    </w:p>
    <w:p>
      <w:pPr>
        <w:pStyle w:val="Normal"/>
        <w:tabs>
          <w:tab w:val="clear" w:pos="720"/>
          <w:tab w:val="left" w:pos="0" w:leader="none"/>
        </w:tabs>
        <w:spacing w:lineRule="auto" w:line="240"/>
        <w:rPr>
          <w:b/>
          <w:b/>
          <w:sz w:val="32"/>
          <w:szCs w:val="32"/>
        </w:rPr>
      </w:pPr>
      <w:r>
        <w:rPr>
          <w:b/>
          <w:sz w:val="32"/>
          <w:szCs w:val="32"/>
        </w:rPr>
        <w:t>It is very interesting to see how the theme of observation is so important.  All of these presentations really talk about observation and Chris has focused on the fact that we need kids to learn how to observe!</w:t>
      </w:r>
    </w:p>
    <w:p>
      <w:pPr>
        <w:pStyle w:val="Normal"/>
        <w:tabs>
          <w:tab w:val="clear" w:pos="720"/>
          <w:tab w:val="left" w:pos="0" w:leader="none"/>
        </w:tabs>
        <w:spacing w:lineRule="auto" w:line="240"/>
        <w:rPr/>
      </w:pPr>
      <w:r>
        <w:rPr>
          <w:b/>
          <w:sz w:val="32"/>
          <w:szCs w:val="32"/>
        </w:rPr>
        <w:t>We need LBL – life based learning courses mandatory for all students</w:t>
      </w:r>
    </w:p>
    <w:p>
      <w:pPr>
        <w:pStyle w:val="Normal"/>
        <w:tabs>
          <w:tab w:val="clear" w:pos="720"/>
          <w:tab w:val="left" w:pos="0" w:leader="none"/>
        </w:tabs>
        <w:spacing w:lineRule="auto" w:line="240"/>
        <w:rPr>
          <w:b/>
          <w:b/>
          <w:sz w:val="32"/>
          <w:szCs w:val="32"/>
        </w:rPr>
      </w:pPr>
      <w:r>
        <w:rPr>
          <w:b/>
          <w:sz w:val="32"/>
          <w:szCs w:val="32"/>
        </w:rPr>
        <w:t>In final, this has been a wonderful course!  I have been so pleased with the discussion and expertise offered by Chris and others within class.  I have learned so much and would highly recommend this course to all teachers!  This is much more than a tech course!</w:t>
      </w:r>
    </w:p>
    <w:p>
      <w:pPr>
        <w:pStyle w:val="Normal"/>
        <w:tabs>
          <w:tab w:val="clear" w:pos="720"/>
          <w:tab w:val="left" w:pos="0" w:leader="none"/>
        </w:tabs>
        <w:spacing w:lineRule="auto" w:line="240"/>
        <w:rPr>
          <w:b/>
          <w:b/>
          <w:sz w:val="32"/>
          <w:szCs w:val="32"/>
        </w:rPr>
      </w:pPr>
      <w:r>
        <w:rPr>
          <w:b/>
          <w:sz w:val="32"/>
          <w:szCs w:val="32"/>
        </w:rPr>
        <w:t>Well done!</w:t>
      </w:r>
    </w:p>
    <w:p>
      <w:pPr>
        <w:pStyle w:val="Normal"/>
        <w:tabs>
          <w:tab w:val="clear" w:pos="720"/>
          <w:tab w:val="left" w:pos="0" w:leader="none"/>
        </w:tabs>
        <w:spacing w:lineRule="auto" w:line="240"/>
        <w:rPr>
          <w:b/>
          <w:b/>
          <w:sz w:val="32"/>
          <w:szCs w:val="32"/>
        </w:rPr>
      </w:pPr>
      <w:r>
        <w:rPr>
          <w:b/>
          <w:sz w:val="32"/>
          <w:szCs w:val="32"/>
        </w:rPr>
      </w:r>
    </w:p>
    <w:p>
      <w:pPr>
        <w:pStyle w:val="Normal"/>
        <w:tabs>
          <w:tab w:val="clear" w:pos="720"/>
          <w:tab w:val="left" w:pos="0" w:leader="none"/>
        </w:tabs>
        <w:spacing w:lineRule="auto" w:line="240"/>
        <w:rPr>
          <w:b/>
          <w:b/>
          <w:sz w:val="32"/>
          <w:szCs w:val="32"/>
        </w:rPr>
      </w:pPr>
      <w:r>
        <w:rPr>
          <w:b/>
          <w:sz w:val="32"/>
          <w:szCs w:val="32"/>
        </w:rPr>
      </w:r>
    </w:p>
    <w:p>
      <w:pPr>
        <w:pStyle w:val="Normal"/>
        <w:tabs>
          <w:tab w:val="clear" w:pos="720"/>
          <w:tab w:val="left" w:pos="0" w:leader="none"/>
        </w:tabs>
        <w:spacing w:lineRule="auto" w:line="240"/>
        <w:rPr>
          <w:b/>
          <w:b/>
          <w:sz w:val="32"/>
          <w:szCs w:val="32"/>
        </w:rPr>
      </w:pPr>
      <w:r>
        <w:rPr>
          <w:b/>
          <w:sz w:val="32"/>
          <w:szCs w:val="32"/>
        </w:rPr>
      </w:r>
    </w:p>
    <w:p>
      <w:pPr>
        <w:pStyle w:val="Normal"/>
        <w:tabs>
          <w:tab w:val="clear" w:pos="720"/>
          <w:tab w:val="left" w:pos="0" w:leader="none"/>
        </w:tabs>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r>
    </w:p>
    <w:p>
      <w:pPr>
        <w:pStyle w:val="Normal"/>
        <w:spacing w:lineRule="auto" w:line="240" w:before="0" w:after="200"/>
        <w:rPr>
          <w:b/>
          <w:b/>
          <w:sz w:val="32"/>
          <w:szCs w:val="32"/>
        </w:rPr>
      </w:pPr>
      <w:r>
        <w:rPr>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sz w:val="20"/>
      <w:szCs w:val="20"/>
      <w:lang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bidi="ar-SA"/>
    </w:rPr>
  </w:style>
  <w:style w:type="paragraph" w:styleId="TOCHeading">
    <w:name w:val="TOC Heading"/>
    <w:basedOn w:val="Heading1"/>
    <w:next w:val="Normal"/>
    <w:qFormat/>
    <w:pPr>
      <w:numPr>
        <w:ilvl w:val="0"/>
        <w:numId w:val="0"/>
      </w:numPr>
      <w:outlineLvl w:val="9"/>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7:53:00Z</dcterms:created>
  <dc:creator>Province of NS</dc:creator>
  <dc:description/>
  <cp:keywords/>
  <dc:language>en-US</dc:language>
  <cp:lastModifiedBy>Province of NS</cp:lastModifiedBy>
  <dcterms:modified xsi:type="dcterms:W3CDTF">2012-07-23T18:03:00Z</dcterms:modified>
  <cp:revision>3</cp:revision>
  <dc:subject/>
  <dc:title/>
</cp:coreProperties>
</file>